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280" w:hanging="0"/>
        <w:rPr>
          <w:rFonts w:ascii="Arial" w:hAnsi="Arial" w:eastAsia="Arial" w:cs="Arial"/>
          <w:b/>
          <w:b/>
          <w:color w:val="717275"/>
          <w:sz w:val="35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35610</wp:posOffset>
            </wp:positionH>
            <wp:positionV relativeFrom="page">
              <wp:posOffset>389890</wp:posOffset>
            </wp:positionV>
            <wp:extent cx="2329815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717275"/>
          <w:sz w:val="35"/>
        </w:rPr>
        <w:t>Policy 4.40, Medical Examination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color w:val="717275"/>
          <w:sz w:val="24"/>
        </w:rPr>
      </w:pPr>
      <w:r>
        <w:rPr>
          <w:rFonts w:eastAsia="Times New Roman" w:cs="Times New Roman" w:ascii="Times New Roman" w:hAnsi="Times New Roman"/>
          <w:b/>
          <w:color w:val="717275"/>
          <w:sz w:val="24"/>
        </w:rPr>
      </w:r>
    </w:p>
    <w:p>
      <w:pPr>
        <w:pStyle w:val="Normal"/>
        <w:spacing w:lineRule="atLeast" w:line="0"/>
        <w:ind w:left="4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quest for Fitness for Duty or Return-to-Work Evaluation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o be completed by the supervisor/manager requesting a fitness for duty or return to work evaluation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his form should be completed after consultation with the Office of Human Resources Employee Relation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6858000" cy="0"/>
                <wp:effectExtent l="0" t="76200" r="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2280">
                          <a:solidFill>
                            <a:srgbClr val="c300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539.95pt,16.05pt" stroked="t" o:allowincell="f" style="position:absolute">
                <v:stroke color="#c3002f" weight="152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SECTION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685800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5pt" to="539.95pt,25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280"/>
        <w:gridCol w:w="2480"/>
        <w:gridCol w:w="4240"/>
      </w:tblGrid>
      <w:tr>
        <w:trPr>
          <w:trHeight w:val="165" w:hRule="atLeast"/>
        </w:trPr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4"/>
              </w:rPr>
              <w:t>Employee/GA’s Full Name: Firs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.I.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ast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SU Employee ID#</w:t>
            </w:r>
          </w:p>
        </w:tc>
      </w:tr>
      <w:tr>
        <w:trPr>
          <w:trHeight w:val="374" w:hRule="atLeast"/>
        </w:trPr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Titl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epartment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4"/>
              </w:rPr>
              <w:t>Supervisor’s Nam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ffice phone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4"/>
              </w:rPr>
              <w:t>HR Representative’s Nam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mail Address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3685</wp:posOffset>
                </wp:positionV>
                <wp:extent cx="6858000" cy="0"/>
                <wp:effectExtent l="0" t="76200" r="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2280">
                          <a:solidFill>
                            <a:srgbClr val="c300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5pt" to="539.95pt,21.55pt" stroked="t" o:allowincell="f" style="position:absolute">
                <v:stroke color="#c3002f" weight="152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SECTION 2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Describe the objective indications that the individual is physically unable to perform the essential functions of the position: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334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3" w:leader="none"/>
        </w:tabs>
        <w:spacing w:lineRule="auto" w:line="264"/>
        <w:ind w:right="16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Describe the objective indications that the individual is mentally unable to perform the essential functions of the position: </w:t>
      </w:r>
      <w:r>
        <w:rPr>
          <w:rFonts w:eastAsia="Arial" w:cs="Arial" w:ascii="Arial" w:hAnsi="Arial"/>
          <w:sz w:val="16"/>
        </w:rPr>
        <w:t>a. Describe observed behavior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073150</wp:posOffset>
                </wp:positionV>
                <wp:extent cx="685038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4.5pt" to="539.35pt,-84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-1075690</wp:posOffset>
                </wp:positionV>
                <wp:extent cx="0" cy="70739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84.7pt" to="0.2pt,-29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47840</wp:posOffset>
                </wp:positionH>
                <wp:positionV relativeFrom="paragraph">
                  <wp:posOffset>-1075690</wp:posOffset>
                </wp:positionV>
                <wp:extent cx="0" cy="70739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-84.7pt" to="539.2pt,-29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370840</wp:posOffset>
                </wp:positionV>
                <wp:extent cx="6850380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9.2pt" to="539.35pt,-29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685038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539.35pt,1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0" cy="70485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95pt" to="0.2pt,56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47840</wp:posOffset>
                </wp:positionH>
                <wp:positionV relativeFrom="paragraph">
                  <wp:posOffset>12065</wp:posOffset>
                </wp:positionV>
                <wp:extent cx="0" cy="70485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0.95pt" to="539.2pt,56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14375</wp:posOffset>
                </wp:positionV>
                <wp:extent cx="6850380" cy="0"/>
                <wp:effectExtent l="0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25pt" to="539.35pt,56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. Describe how behaviors impact work duties and/or other concern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850380" cy="0"/>
                <wp:effectExtent l="0" t="254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539.35pt,2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26035</wp:posOffset>
                </wp:positionV>
                <wp:extent cx="0" cy="69469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05pt" to="0.2pt,56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847840</wp:posOffset>
                </wp:positionH>
                <wp:positionV relativeFrom="paragraph">
                  <wp:posOffset>26035</wp:posOffset>
                </wp:positionV>
                <wp:extent cx="0" cy="69469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2.05pt" to="539.2pt,56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8185</wp:posOffset>
                </wp:positionV>
                <wp:extent cx="6850380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55pt" to="539.35pt,56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3. Safety concerns posed by individual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6"/>
        </w:rPr>
        <w:t xml:space="preserve">a. Does the individual pose a threat to self or others?    </w:t>
      </w:r>
      <w:r>
        <w:rPr>
          <w:rFonts w:eastAsia="Arial" w:cs="Arial" w:ascii="Arial" w:hAnsi="Arial"/>
          <w:sz w:val="16"/>
        </w:rPr>
        <w:drawing>
          <wp:inline distT="0" distB="0" distL="0" distR="0">
            <wp:extent cx="114300" cy="1047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drawing>
          <wp:inline distT="0" distB="0" distL="0" distR="0">
            <wp:extent cx="6350" cy="1047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Yes    </w:t>
      </w:r>
      <w:r>
        <w:rPr>
          <w:rFonts w:eastAsia="Arial" w:cs="Arial" w:ascii="Arial" w:hAnsi="Arial"/>
          <w:sz w:val="16"/>
        </w:rPr>
        <w:drawing>
          <wp:inline distT="0" distB="0" distL="0" distR="0">
            <wp:extent cx="114300" cy="952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drawing>
          <wp:inline distT="0" distB="0" distL="0" distR="0">
            <wp:extent cx="6350" cy="952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64" r="-188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-0.25pt" to="211.4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1143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pt" to="251.95pt,-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f yes, describe the threa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850380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539.35pt,2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40</wp:posOffset>
                </wp:positionH>
                <wp:positionV relativeFrom="paragraph">
                  <wp:posOffset>26035</wp:posOffset>
                </wp:positionV>
                <wp:extent cx="0" cy="708025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05pt" to="0.2pt,57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847840</wp:posOffset>
                </wp:positionH>
                <wp:positionV relativeFrom="paragraph">
                  <wp:posOffset>26035</wp:posOffset>
                </wp:positionV>
                <wp:extent cx="0" cy="708025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2.05pt" to="539.2pt,57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31520</wp:posOffset>
                </wp:positionV>
                <wp:extent cx="6850380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.6pt" to="539.35pt,57.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. Other issues, concerns, or questions you want the health care provider to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22020</wp:posOffset>
                </wp:positionV>
                <wp:extent cx="6858000" cy="5213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21280"/>
                        </a:xfrm>
                        <a:prstGeom prst="rect">
                          <a:avLst/>
                        </a:prstGeom>
                        <a:solidFill>
                          <a:srgbClr val="e0e1e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1e2" stroked="t" o:allowincell="f" style="position:absolute;margin-left:0pt;margin-top:72.6pt;width:539.95pt;height:41pt;mso-wrap-style:none;v-text-anchor:middle">
                <v:fill o:detectmouseclick="t" type="solid" color2="#1f1e1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850380" cy="0"/>
                <wp:effectExtent l="0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539.35pt,2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40</wp:posOffset>
                </wp:positionH>
                <wp:positionV relativeFrom="paragraph">
                  <wp:posOffset>26035</wp:posOffset>
                </wp:positionV>
                <wp:extent cx="0" cy="687705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05pt" to="0.2pt,56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847840</wp:posOffset>
                </wp:positionH>
                <wp:positionV relativeFrom="paragraph">
                  <wp:posOffset>26035</wp:posOffset>
                </wp:positionV>
                <wp:extent cx="0" cy="687705"/>
                <wp:effectExtent l="3175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2.05pt" to="539.2pt,56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11200</wp:posOffset>
                </wp:positionV>
                <wp:extent cx="6850380" cy="0"/>
                <wp:effectExtent l="0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pt" to="539.35pt,5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Attach a current position description and submit completed form to the Offic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f Human Resources for further review and processing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68580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539.95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720" w:right="720" w:gutter="0" w:header="0" w:top="674" w:footer="0" w:bottom="1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460" w:leader="none"/>
        </w:tabs>
        <w:spacing w:lineRule="atLeast" w:line="0"/>
        <w:rPr/>
      </w:pPr>
      <w:r>
        <w:rPr>
          <w:rFonts w:eastAsia="Arial" w:cs="Arial" w:ascii="Arial" w:hAnsi="Arial"/>
          <w:sz w:val="14"/>
        </w:rPr>
        <w:t>Office of Human Resources, FFD001, rev. 4/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3"/>
        </w:rPr>
        <w:t>Request for Fitness for Duty or Return-to-Work Evaluation, Page 1 of 2</w:t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bookmarkStart w:id="1" w:name="page2"/>
      <w:bookmarkEnd w:id="1"/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80" w:leader="none"/>
          <w:tab w:val="left" w:pos="4300" w:leader="none"/>
          <w:tab w:val="left" w:pos="7900" w:leader="none"/>
        </w:tabs>
        <w:spacing w:lineRule="atLeast" w:line="0"/>
        <w:rPr/>
      </w:pPr>
      <w:r>
        <w:rPr>
          <w:rFonts w:eastAsia="Arial" w:cs="Arial" w:ascii="Arial" w:hAnsi="Arial"/>
          <w:sz w:val="14"/>
        </w:rPr>
        <w:t>Employee/GA’s Full Name: Fir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4"/>
        </w:rPr>
        <w:t>M.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4"/>
        </w:rPr>
        <w:t>La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3"/>
        </w:rPr>
        <w:t>OSU Employee ID#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6858000" cy="0"/>
                <wp:effectExtent l="0" t="76200" r="0" b="762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2280">
                          <a:solidFill>
                            <a:srgbClr val="c300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539.95pt,32.25pt" stroked="t" o:allowincell="f" style="position:absolute">
                <v:stroke color="#c3002f" weight="152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SECTION 3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color w:val="FFFFFF"/>
          <w:sz w:val="16"/>
        </w:rPr>
      </w:pPr>
      <w:r>
        <w:rPr>
          <w:rFonts w:eastAsia="Times New Roman" w:cs="Times New Roman" w:ascii="Times New Roman" w:hAnsi="Times New Roman"/>
          <w:color w:val="FFFFFF"/>
          <w:sz w:val="16"/>
        </w:rPr>
      </w:r>
    </w:p>
    <w:p>
      <w:pPr>
        <w:pStyle w:val="Normal"/>
        <w:spacing w:lineRule="auto" w:line="268"/>
        <w:ind w:right="14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hecklist below must be completed by college/VP unit human resource professional before scheduling a fitness for duty or return to work (FFD/RTW) evaluation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tify the human resource professional of request for FFD/RTW evalu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8.9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1125</wp:posOffset>
                </wp:positionH>
                <wp:positionV relativeFrom="paragraph">
                  <wp:posOffset>-114300</wp:posOffset>
                </wp:positionV>
                <wp:extent cx="0" cy="1143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-9pt" to="8.7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111125</wp:posOffset>
                </wp:positionV>
                <wp:extent cx="1143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75pt" to="8.95pt,-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175</wp:posOffset>
                </wp:positionH>
                <wp:positionV relativeFrom="paragraph">
                  <wp:posOffset>-114300</wp:posOffset>
                </wp:positionV>
                <wp:extent cx="0" cy="11430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9pt" to="0.2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iscuss the FFD/RTW evaluation process with the individual (supervisor and/or HR representative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8.9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11125</wp:posOffset>
                </wp:positionH>
                <wp:positionV relativeFrom="paragraph">
                  <wp:posOffset>-111125</wp:posOffset>
                </wp:positionV>
                <wp:extent cx="0" cy="11366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-8.75pt" to="8.7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07950</wp:posOffset>
                </wp:positionV>
                <wp:extent cx="11430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5pt" to="8.95pt,-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175</wp:posOffset>
                </wp:positionH>
                <wp:positionV relativeFrom="paragraph">
                  <wp:posOffset>-111125</wp:posOffset>
                </wp:positionV>
                <wp:extent cx="0" cy="11366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8.75pt" to="0.25pt,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dividual provides documentation from her/his health care provider regarding medical condition if applicabl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8.9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1125</wp:posOffset>
                </wp:positionH>
                <wp:positionV relativeFrom="paragraph">
                  <wp:posOffset>-112395</wp:posOffset>
                </wp:positionV>
                <wp:extent cx="0" cy="11366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-8.85pt" to="8.7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-109220</wp:posOffset>
                </wp:positionV>
                <wp:extent cx="1143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6pt" to="8.95pt,-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175</wp:posOffset>
                </wp:positionH>
                <wp:positionV relativeFrom="paragraph">
                  <wp:posOffset>-112395</wp:posOffset>
                </wp:positionV>
                <wp:extent cx="0" cy="11366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8.85pt" to="0.2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143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8.9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1125</wp:posOffset>
                </wp:positionH>
                <wp:positionV relativeFrom="paragraph">
                  <wp:posOffset>65405</wp:posOffset>
                </wp:positionV>
                <wp:extent cx="0" cy="11430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5.15pt" to="8.7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8.95pt,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65405</wp:posOffset>
                </wp:positionV>
                <wp:extent cx="0" cy="11430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15pt" to="0.2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ttach current position descrip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1430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8.9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1125</wp:posOffset>
                </wp:positionH>
                <wp:positionV relativeFrom="paragraph">
                  <wp:posOffset>64135</wp:posOffset>
                </wp:positionV>
                <wp:extent cx="0" cy="1143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5.05pt" to="8.75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11430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8.95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0" cy="11430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05pt" to="0.25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Arial" w:ascii="Arial" w:hAnsi="Arial"/>
          <w:sz w:val="16"/>
        </w:rPr>
        <w:t>Indicate individual’s statu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8288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7pt" to="23.3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288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2pt" to="23.35pt,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86055</wp:posOffset>
                </wp:positionH>
                <wp:positionV relativeFrom="paragraph">
                  <wp:posOffset>62865</wp:posOffset>
                </wp:positionV>
                <wp:extent cx="0" cy="11430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.95pt" to="14.6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94005</wp:posOffset>
                </wp:positionH>
                <wp:positionV relativeFrom="paragraph">
                  <wp:posOffset>62865</wp:posOffset>
                </wp:positionV>
                <wp:extent cx="0" cy="11430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4.95pt" to="23.1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orking with restrictions. Attach a copy of the restriction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2880</wp:posOffset>
                </wp:positionH>
                <wp:positionV relativeFrom="paragraph">
                  <wp:posOffset>177165</wp:posOffset>
                </wp:positionV>
                <wp:extent cx="11430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95pt" to="23.35pt,1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6055</wp:posOffset>
                </wp:positionH>
                <wp:positionV relativeFrom="paragraph">
                  <wp:posOffset>66040</wp:posOffset>
                </wp:positionV>
                <wp:extent cx="0" cy="1143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5.2pt" to="14.6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8288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45pt" to="23.35pt,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94005</wp:posOffset>
                </wp:positionH>
                <wp:positionV relativeFrom="paragraph">
                  <wp:posOffset>66040</wp:posOffset>
                </wp:positionV>
                <wp:extent cx="0" cy="1143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.2pt" to="23.1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orking without restriction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82880</wp:posOffset>
                </wp:positionH>
                <wp:positionV relativeFrom="paragraph">
                  <wp:posOffset>175895</wp:posOffset>
                </wp:positionV>
                <wp:extent cx="11430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85pt" to="23.3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86055</wp:posOffset>
                </wp:positionH>
                <wp:positionV relativeFrom="paragraph">
                  <wp:posOffset>64770</wp:posOffset>
                </wp:positionV>
                <wp:extent cx="0" cy="11430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5.1pt" to="14.65pt,1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82880</wp:posOffset>
                </wp:positionH>
                <wp:positionV relativeFrom="paragraph">
                  <wp:posOffset>67945</wp:posOffset>
                </wp:positionV>
                <wp:extent cx="11430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35pt" to="23.3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94005</wp:posOffset>
                </wp:positionH>
                <wp:positionV relativeFrom="paragraph">
                  <wp:posOffset>64770</wp:posOffset>
                </wp:positionV>
                <wp:extent cx="0" cy="11430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.1pt" to="23.15pt,1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Has FML for this condition. Attach copy of FML document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82880</wp:posOffset>
                </wp:positionH>
                <wp:positionV relativeFrom="paragraph">
                  <wp:posOffset>174625</wp:posOffset>
                </wp:positionV>
                <wp:extent cx="11430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75pt" to="23.3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82880</wp:posOffset>
                </wp:positionH>
                <wp:positionV relativeFrom="paragraph">
                  <wp:posOffset>66675</wp:posOffset>
                </wp:positionV>
                <wp:extent cx="11430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25pt" to="23.3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86055</wp:posOffset>
                </wp:positionH>
                <wp:positionV relativeFrom="paragraph">
                  <wp:posOffset>63500</wp:posOffset>
                </wp:positionV>
                <wp:extent cx="0" cy="114300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5pt" to="14.65pt,1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94005</wp:posOffset>
                </wp:positionH>
                <wp:positionV relativeFrom="paragraph">
                  <wp:posOffset>63500</wp:posOffset>
                </wp:positionV>
                <wp:extent cx="0" cy="114300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pt" to="23.15pt,1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moved from duty due to issues/concerns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he following actions have already been take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90500</wp:posOffset>
                </wp:positionH>
                <wp:positionV relativeFrom="paragraph">
                  <wp:posOffset>28575</wp:posOffset>
                </wp:positionV>
                <wp:extent cx="6667500" cy="0"/>
                <wp:effectExtent l="0" t="2540" r="63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25pt" to="539.95pt,2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93040</wp:posOffset>
                </wp:positionH>
                <wp:positionV relativeFrom="paragraph">
                  <wp:posOffset>26035</wp:posOffset>
                </wp:positionV>
                <wp:extent cx="0" cy="1005205"/>
                <wp:effectExtent l="3175" t="0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.05pt" to="15.2pt,81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6855460</wp:posOffset>
                </wp:positionH>
                <wp:positionV relativeFrom="paragraph">
                  <wp:posOffset>26035</wp:posOffset>
                </wp:positionV>
                <wp:extent cx="0" cy="1005205"/>
                <wp:effectExtent l="2540" t="0" r="25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pt,2.05pt" to="539.8pt,81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90500</wp:posOffset>
                </wp:positionH>
                <wp:positionV relativeFrom="paragraph">
                  <wp:posOffset>1028700</wp:posOffset>
                </wp:positionV>
                <wp:extent cx="6667500" cy="0"/>
                <wp:effectExtent l="0" t="2540" r="63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1pt" to="539.95pt,81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ist all attachment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90500</wp:posOffset>
                </wp:positionH>
                <wp:positionV relativeFrom="paragraph">
                  <wp:posOffset>28575</wp:posOffset>
                </wp:positionV>
                <wp:extent cx="6667500" cy="0"/>
                <wp:effectExtent l="0" t="2540" r="63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25pt" to="539.95pt,2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93040</wp:posOffset>
                </wp:positionH>
                <wp:positionV relativeFrom="paragraph">
                  <wp:posOffset>26035</wp:posOffset>
                </wp:positionV>
                <wp:extent cx="0" cy="687705"/>
                <wp:effectExtent l="2540" t="0" r="254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.05pt" to="15.2pt,56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855460</wp:posOffset>
                </wp:positionH>
                <wp:positionV relativeFrom="paragraph">
                  <wp:posOffset>26035</wp:posOffset>
                </wp:positionV>
                <wp:extent cx="0" cy="687705"/>
                <wp:effectExtent l="2540" t="0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pt,2.05pt" to="539.8pt,56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90500</wp:posOffset>
                </wp:positionH>
                <wp:positionV relativeFrom="paragraph">
                  <wp:posOffset>711200</wp:posOffset>
                </wp:positionV>
                <wp:extent cx="6667500" cy="0"/>
                <wp:effectExtent l="0" t="2540" r="63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56pt" to="539.95pt,5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11430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8.95pt,-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11125</wp:posOffset>
                </wp:positionH>
                <wp:positionV relativeFrom="paragraph">
                  <wp:posOffset>-115570</wp:posOffset>
                </wp:positionV>
                <wp:extent cx="0" cy="11430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-9.1pt" to="8.7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-112395</wp:posOffset>
                </wp:positionV>
                <wp:extent cx="114300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85pt" to="8.95pt,-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175</wp:posOffset>
                </wp:positionH>
                <wp:positionV relativeFrom="paragraph">
                  <wp:posOffset>-115570</wp:posOffset>
                </wp:positionV>
                <wp:extent cx="0" cy="11430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9.1pt" to="0.2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932180</wp:posOffset>
                </wp:positionV>
                <wp:extent cx="11430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4pt" to="8.95pt,7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11125</wp:posOffset>
                </wp:positionH>
                <wp:positionV relativeFrom="paragraph">
                  <wp:posOffset>821055</wp:posOffset>
                </wp:positionV>
                <wp:extent cx="0" cy="114300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64.65pt" to="8.75pt,7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824230</wp:posOffset>
                </wp:positionV>
                <wp:extent cx="11430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.9pt" to="8.95pt,6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175</wp:posOffset>
                </wp:positionH>
                <wp:positionV relativeFrom="paragraph">
                  <wp:posOffset>821055</wp:posOffset>
                </wp:positionV>
                <wp:extent cx="0" cy="11430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4.65pt" to="0.25pt,7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sz w:val="16"/>
        </w:rPr>
        <w:t xml:space="preserve">Schedule FFD/RTW evaluation with Employee Health Services at </w:t>
      </w:r>
      <w:r>
        <w:rPr>
          <w:rFonts w:eastAsia="Arial" w:cs="Arial" w:ascii="Arial" w:hAnsi="Arial"/>
          <w:b/>
          <w:sz w:val="16"/>
        </w:rPr>
        <w:t>614-293-8146</w:t>
      </w:r>
      <w:r>
        <w:rPr>
          <w:rFonts w:eastAsia="Arial" w:cs="Arial" w:ascii="Arial" w:hAnsi="Arial"/>
          <w:sz w:val="16"/>
        </w:rPr>
        <w:t xml:space="preserve"> or alternate provider in consultation with OHR or OSUMC H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11430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8.95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11125</wp:posOffset>
                </wp:positionH>
                <wp:positionV relativeFrom="paragraph">
                  <wp:posOffset>62230</wp:posOffset>
                </wp:positionV>
                <wp:extent cx="0" cy="11430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.9pt" to="8.7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11430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8.95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175</wp:posOffset>
                </wp:positionH>
                <wp:positionV relativeFrom="paragraph">
                  <wp:posOffset>62230</wp:posOffset>
                </wp:positionV>
                <wp:extent cx="0" cy="114300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9pt" to="0.25pt,1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sz w:val="16"/>
        </w:rPr>
        <w:t xml:space="preserve">Fax request to Employee Health Service </w:t>
      </w:r>
      <w:r>
        <w:rPr>
          <w:rFonts w:eastAsia="Arial" w:cs="Arial" w:ascii="Arial" w:hAnsi="Arial"/>
          <w:b/>
          <w:sz w:val="16"/>
        </w:rPr>
        <w:t>614-293-8018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5540"/>
      </w:tblGrid>
      <w:tr>
        <w:trPr>
          <w:trHeight w:val="240" w:hRule="atLeast"/>
        </w:trPr>
        <w:tc>
          <w:tcPr>
            <w:tcW w:w="52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SECTION 4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</w:rPr>
            </w:r>
          </w:p>
        </w:tc>
      </w:tr>
      <w:tr>
        <w:trPr>
          <w:trHeight w:val="641" w:hRule="atLeast"/>
        </w:trPr>
        <w:tc>
          <w:tcPr>
            <w:tcW w:w="5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_______________________________________________________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__________________________________________________________</w:t>
            </w:r>
          </w:p>
        </w:tc>
      </w:tr>
      <w:tr>
        <w:trPr>
          <w:trHeight w:val="165" w:hRule="atLeast"/>
        </w:trPr>
        <w:tc>
          <w:tcPr>
            <w:tcW w:w="5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ignature of Unit Human Resource Professional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right="4987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Date</w:t>
            </w:r>
          </w:p>
        </w:tc>
      </w:tr>
      <w:tr>
        <w:trPr>
          <w:trHeight w:val="374" w:hRule="atLeast"/>
        </w:trPr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5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Contact Information for Unit HRP: Email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right="3127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hon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2353310</wp:posOffset>
                </wp:positionV>
                <wp:extent cx="685800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5.3pt" to="539.95pt,18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20" w:right="720" w:gutter="0" w:header="0" w:top="875" w:footer="0" w:bottom="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rPr/>
      </w:pPr>
      <w:r>
        <w:rPr>
          <w:rFonts w:eastAsia="Arial" w:cs="Arial" w:ascii="Arial" w:hAnsi="Arial"/>
          <w:sz w:val="14"/>
        </w:rPr>
        <w:t>Office of Human Resources, FFD001, rev. 4/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3"/>
        </w:rPr>
        <w:t>Request for Fitness for Duty or Return-to-Work Evaluation, Page 2 of 2</w:t>
      </w:r>
    </w:p>
    <w:sectPr>
      <w:type w:val="continuous"/>
      <w:pgSz w:w="12240" w:h="15840"/>
      <w:pgMar w:left="720" w:right="720" w:gutter="0" w:header="0" w:top="875" w:footer="0" w:bottom="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